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PŘÍSTAVBA TĚLOCVIČ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m dětí a mládeže Větrník, Riegrova 1278/16, Liberec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NA PARCELE Č. KAT. 2923,  </w:t>
      </w:r>
      <w:r>
        <w:rPr>
          <w:b/>
        </w:rPr>
        <w:t>k.ú. LIBEREC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aktualizace projektu – spodní stavba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Projektová dokumentace pro stavební povolení a výběr zhotovitel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  <w:u w:val="single"/>
        </w:rPr>
        <w:t xml:space="preserve">STAVEB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Objednavatel :                       STATUTÁRNÍ MĚSTO LIBEREC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nám. Dr. E. Beneše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460 59 Liberec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Vypracoval :                          Milan Vavruš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01 Liberec 11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 </w:t>
      </w:r>
      <w:r>
        <w:rPr/>
        <w:t>Místo stavby:                        Stávající  objekt  DDaM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</w:t>
      </w:r>
      <w:r>
        <w:rPr>
          <w:b/>
        </w:rPr>
        <w:t>Riegrova 1278/16, Libere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Datum zhotovení projektu :                       září   2017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Soupis plánů a přílo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ísem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)   Technická zpráva stavební</w:t>
      </w:r>
    </w:p>
    <w:p>
      <w:pPr>
        <w:pStyle w:val="Normal"/>
        <w:jc w:val="both"/>
        <w:rPr/>
      </w:pPr>
      <w:r>
        <w:rPr/>
        <w:t>b )   Statický výpočet a zpráva statika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>
          <w:rFonts w:cs="Times New Roman" w:ascii="Times New Roman" w:hAnsi="Times New Roman"/>
        </w:rPr>
        <w:t>Výkresová část - staveb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   1  -  Základy, sklep, podezdění stávajících průvlaků</w:t>
      </w:r>
    </w:p>
    <w:p>
      <w:pPr>
        <w:pStyle w:val="Normal"/>
        <w:jc w:val="both"/>
        <w:rPr/>
      </w:pPr>
      <w:r>
        <w:rPr/>
        <w:t>A    2  -  Základy nad stropní konstrukcí sklepa</w:t>
      </w:r>
    </w:p>
    <w:p>
      <w:pPr>
        <w:pStyle w:val="Normal"/>
        <w:jc w:val="both"/>
        <w:rPr/>
      </w:pPr>
      <w:r>
        <w:rPr/>
        <w:t>A    3  -  Přízemí, stropní konstrukce pod přízemím</w:t>
      </w:r>
    </w:p>
    <w:p>
      <w:pPr>
        <w:pStyle w:val="Normal"/>
        <w:jc w:val="both"/>
        <w:rPr/>
      </w:pPr>
      <w:r>
        <w:rPr/>
        <w:t>A    4  -  Střecha, dešťové svody a žlaby</w:t>
      </w:r>
    </w:p>
    <w:p>
      <w:pPr>
        <w:pStyle w:val="Normal"/>
        <w:jc w:val="both"/>
        <w:rPr/>
      </w:pPr>
      <w:r>
        <w:rPr/>
        <w:t>A    5  -  Dešťové svody a kanalizace</w:t>
      </w:r>
    </w:p>
    <w:p>
      <w:pPr>
        <w:pStyle w:val="Normal"/>
        <w:jc w:val="both"/>
        <w:rPr/>
      </w:pPr>
      <w:r>
        <w:rPr/>
        <w:t>A    6  -  Řez  1 – 1´</w:t>
      </w:r>
    </w:p>
    <w:p>
      <w:pPr>
        <w:pStyle w:val="Normal"/>
        <w:jc w:val="both"/>
        <w:rPr/>
      </w:pPr>
      <w:r>
        <w:rPr/>
        <w:t xml:space="preserve">A    7  -  Popis stavebních konstrukcí – a, b, c, d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PŘÍSTAVBA TĚLOCVIČ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m dětí a mládeže Větrník, Riegrova 1278/16, Liberec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NA PARCELE Č. KAT. 2923,  </w:t>
      </w:r>
      <w:r>
        <w:rPr>
          <w:b/>
        </w:rPr>
        <w:t>k.ú. LIBEREC</w:t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aktualizace projektu – spodní stavba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Projektová dokumentace pro stavební povolení a výběr zhotovitel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CHNICKÁ  ZPRÁVA  STAVEBNÍ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Objednavatel :                       STATUTÁRNÍ MĚSTO LIBEREC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nám. Dr. E. Beneše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460 59 Liberec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Vypracoval :                          Milan Vavruš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01 Liberec 11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 </w:t>
      </w:r>
      <w:r>
        <w:rPr/>
        <w:t>Místo stavby:                        Stávající  objekt  DDaM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</w:t>
      </w:r>
      <w:r>
        <w:rPr>
          <w:b/>
        </w:rPr>
        <w:t>Riegrova 1278/16, Libere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Datum zhotovení projektu :                       září   2017</w:t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</w:p>
    <w:p>
      <w:pPr>
        <w:pStyle w:val="Normal"/>
        <w:ind w:left="708" w:hanging="708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echnická  zpráva  staveb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7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7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Všeobecná část:</w:t>
      </w:r>
    </w:p>
    <w:p>
      <w:pPr>
        <w:pStyle w:val="Normal"/>
        <w:rPr/>
      </w:pPr>
      <w:r>
        <w:rPr>
          <w:b/>
        </w:rPr>
        <w:t xml:space="preserve">Tato projektová dokumentace řeší doplnění a úpravy původního projektu , především způsob zakládání stavby s ohledem na původní sklepní prostor. </w:t>
      </w:r>
    </w:p>
    <w:p>
      <w:pPr>
        <w:pStyle w:val="Normal"/>
        <w:rPr/>
      </w:pPr>
      <w:r>
        <w:rPr>
          <w:b/>
        </w:rPr>
        <w:t xml:space="preserve">V projektu je řešeno doplnění některých konstrukcí a prvků, které v původním projektu nebyly, případně jsou upraveny jejich počty. </w:t>
      </w:r>
    </w:p>
    <w:p>
      <w:pPr>
        <w:pStyle w:val="Heading7"/>
        <w:jc w:val="left"/>
        <w:rPr/>
      </w:pPr>
      <w:r>
        <w:rPr>
          <w:u w:val="none"/>
        </w:rPr>
        <w:t>Ostatní části a řešení vrchní stavby v původním projektu jsou platná.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Heading7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7"/>
        <w:jc w:val="left"/>
        <w:rPr>
          <w:sz w:val="36"/>
        </w:rPr>
      </w:pPr>
      <w:r>
        <w:rPr>
          <w:sz w:val="36"/>
        </w:rPr>
        <w:t>H S V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1 – Zemní práce</w:t>
      </w:r>
    </w:p>
    <w:p>
      <w:pPr>
        <w:pStyle w:val="Normal"/>
        <w:jc w:val="both"/>
        <w:rPr/>
      </w:pPr>
      <w:r>
        <w:rPr/>
        <w:t>V případě realizace základových konstrukcí (po vyhodnocení sondy) bude část stávající dlažby ve sklepě vybourána a budou provedeny výkopy do hloubky cca 600 mm. Dle únosnosti zeminy budou případně základy prohloubeny nebo rozšířeny.</w:t>
      </w:r>
    </w:p>
    <w:p>
      <w:pPr>
        <w:pStyle w:val="Normal"/>
        <w:jc w:val="both"/>
        <w:rPr>
          <w:b/>
          <w:b/>
        </w:rPr>
      </w:pPr>
      <w:r>
        <w:rPr/>
        <w:t xml:space="preserve">Pro provedení stavební činnosti provést odstranění zeminy až na stávající stropní konstrukci  a po obvodu v šíři 600 mm do hloubky 300 mm pod stropní konstrukci. Po dokončení stavby doplnit hutněnou zeminu v nutném rozsahu. </w:t>
      </w:r>
    </w:p>
    <w:p>
      <w:pPr>
        <w:pStyle w:val="Normal"/>
        <w:jc w:val="both"/>
        <w:rPr>
          <w:b/>
          <w:b/>
        </w:rPr>
      </w:pPr>
      <w:r>
        <w:rPr/>
        <w:t>Veškeré zásypy budou provedeny z propustného materiálu a budou hutněny po vrstvách 30 až 40 cm . Id = 0,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2 – Základy</w:t>
      </w:r>
    </w:p>
    <w:p>
      <w:pPr>
        <w:pStyle w:val="Normal"/>
        <w:jc w:val="both"/>
        <w:rPr/>
      </w:pPr>
      <w:r>
        <w:rPr/>
        <w:t xml:space="preserve">V případě realizace základových konstrukcí (po vyhodnocení sondy) provedeny základové pasy z prostého betonu tř. C 16/20 cca 600 mm pod podlahovou konstrukci. </w:t>
      </w:r>
    </w:p>
    <w:p>
      <w:pPr>
        <w:pStyle w:val="Normal"/>
        <w:jc w:val="both"/>
        <w:rPr>
          <w:b/>
          <w:b/>
        </w:rPr>
      </w:pPr>
      <w:r>
        <w:rPr>
          <w:b/>
        </w:rPr>
        <w:t>Dle únosnosti zeminy budou případně základy prohloubeny nebo rozšířeny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Bude vyhodnoceno a upřesněno na místě stavby při provádění výkopů pro základové konstrukce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řed betonáží základových konstrukcí (pasů)!!!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e sklepním prostoru budou stávající průvlaky podezděny stěnami z bloků ztraceného bednění s vloženou konstrukční výztuží. Svislá výztuž R Ø 8 po 400 mm a vodorovná výztuž R Ø 8 v každé spáře při obou površích. </w:t>
      </w:r>
    </w:p>
    <w:p>
      <w:pPr>
        <w:pStyle w:val="Normal"/>
        <w:jc w:val="both"/>
        <w:rPr/>
      </w:pPr>
      <w:r>
        <w:rPr>
          <w:bCs/>
        </w:rPr>
        <w:t xml:space="preserve">Při podezdění průvlaků zajistit </w:t>
      </w:r>
      <w:r>
        <w:rPr>
          <w:b/>
          <w:bCs/>
        </w:rPr>
        <w:t>„dotlačení“</w:t>
      </w:r>
      <w:r>
        <w:rPr>
          <w:bCs/>
        </w:rPr>
        <w:t xml:space="preserve"> stěny na spodní hranu stávajících průvlaků.</w:t>
      </w:r>
    </w:p>
    <w:p>
      <w:pPr>
        <w:pStyle w:val="Normal"/>
        <w:jc w:val="both"/>
        <w:rPr>
          <w:bCs/>
        </w:rPr>
      </w:pPr>
      <w:r>
        <w:rPr>
          <w:bCs/>
        </w:rPr>
        <w:t>Základovou konstrukci vrchní stavby tvoří dvojice ocelových nosníků I 220 (základové průvlaky) obetonovaných betonem tř. C 25/30. Kolem nosníků osadit  a fixovat podložkami konstrukční třmínky z R Ø 6 + síť KARI Ø 5 mm, oka 100/100 mm – navázat na třmínky.</w:t>
      </w:r>
    </w:p>
    <w:p>
      <w:pPr>
        <w:pStyle w:val="Normal"/>
        <w:jc w:val="both"/>
        <w:rPr>
          <w:bCs/>
        </w:rPr>
      </w:pPr>
      <w:r>
        <w:rPr>
          <w:bCs/>
        </w:rPr>
        <w:t>Kolmo na základové průvlaky provést základový práh z ocelových nosníků I 120 obetonovaných betonem tř. C 25/30. Kolem nosníků osadit  a fixovat podložkami konstrukční třmínky z R Ø 6 + síť KARI Ø 5 mm, oka 100/100 mm – navázat na třmínky.</w:t>
      </w:r>
    </w:p>
    <w:p>
      <w:pPr>
        <w:pStyle w:val="Normal"/>
        <w:jc w:val="both"/>
        <w:rPr>
          <w:bCs/>
        </w:rPr>
      </w:pPr>
      <w:r>
        <w:rPr>
          <w:bCs/>
        </w:rPr>
        <w:t>Na konci původní stropní konstrukce vyzdít základ z bloků ztraceného bednění s konstrukční výztuží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Nad původní stropní konstrukcí, vně obvodové stěny vrchní stavby bude část dutiny vyplněna plynosilikátovými bloky (pórobeton) s mezerami na systémový tmel. Je to podklad pod podkladní betonovou mazaninu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3 – Svislé konstrukce</w:t>
      </w:r>
    </w:p>
    <w:p>
      <w:pPr>
        <w:pStyle w:val="Normal"/>
        <w:jc w:val="both"/>
        <w:rPr>
          <w:bCs/>
        </w:rPr>
      </w:pPr>
      <w:r>
        <w:rPr/>
        <w:t xml:space="preserve">Konstrukce suterénního zdiva bude provedena z bloků ztraceného bednění s vloženou  konstrukční výztuží. </w:t>
      </w:r>
      <w:r>
        <w:rPr>
          <w:bCs/>
        </w:rPr>
        <w:t xml:space="preserve">Svislá výztuž R Ø 8 po 400 mm a vodorovná výztuž R Ø 8 v každé spáře při obou površích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bvodové a vnitřní nosné zdivo bude provedeno z pálených cihelných bloků  P10 tl. 250  a 440 mm na maltu MVC 2,5. u vnitřního zdiva možno použít plné cihly P10. </w:t>
      </w:r>
      <w:r>
        <w:rPr>
          <w:rFonts w:cs="Times New Roman" w:ascii="Times New Roman" w:hAnsi="Times New Roman"/>
          <w:bCs/>
        </w:rPr>
        <w:t>Stávající a nové zdivo vzájemně provázat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04 – Vodorovné konstrukc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távající stropní konstrukce nad suterénem je v havarijním stavu. Její rekonstrukce, oprava nebo vybourání není součástí této dokumenta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dstranění zeminy horní povrch očistit , poškozené části odstranit. Následně provést vyrovnání povrchu betonovou mazaninou tl. 50 mm. Následně provést penetraci povrchu, izolaci a krycí potěr tl. 50 mm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tropní konstrukce pod přízemím je navržena z ocelových nosníků I 120 a ohýbaných plechů VSŽ výšky 50 mm tl. plechu 0,8 mm. Na plech provést betonový potěr z betonu tř. C 16/20 30 mm nad vlnu. Do betonu vložit ocelovou síť KARI Ø  5 mm, oka 100/100 mm. na dno každé vlny vložit ocelovou výztuž R Ø 10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užující věnec bude proveden z betonu tř. C 20/25 (dle původního projektu) s výztuží 2 + 2 Ø R 10 + třmínky R Ø 6 po 200 mm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alší překlady jsou navrženy z ocelových nosníků ( L 120/120/8 mm), dle výpisu na jednotlivých výkresech (viz původní dokumentac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06 – Úpravy povrchů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řní omítky na cihelném  zdivu budou vápenocementové štukové.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 vnější strany bude vyzděné zdivo zatepleno 100 mm  tl. systémovým fasádním polystyrénem EPS 70 F (lamda 0,039 W/m.K).  Vnější boční ostění a nadpraží oken bude zatepleno 20  mm tl. polystyrénem EPS 70 F (lamda 0,039 W/m.K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řní boční ostění a nadpraží oken bude zatepleno 20  mm tl. extrudovaným polystyrénem XPS (lamda 0,036 W/m.K)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šechny vnější a vnitřní rohy budou ukončeny systémovou rohovou lišto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teplení objektu provádět jako certifikovaný zateplovací systém, dle typových detailů a předpisů zvoleného systému, včetně řešení kotvení, založení první vrstvy apod. řešení dilatační spáry bude provedeno z systémových dilatačních lišt.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okl objektu nad upraveným terénem bude opatřen systémovou stěrkou s vloženou armovací tkaninou + druhá vyrovnávací vrstva + vnější štuková omítka + systémová penetrace povrchu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teplovací systém z extrudovaného polystyrénu XPS tl. 80 mm (lamda 0,036 W/m.K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ásledně bude povrch soklu opatřen 2 x fasádním soklovým nátěrem v odstínu šedé barvy.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07 – Podlahy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odlahy budou provedeny dle popisu skladby podlah – původní dokumentace. Podlahové konstrukce oddilatovat od stěn vloženým dilat. páskem MIRELON tl. 5 m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latační spáry provést na rozhraní místností nebo druhu podlahových kryti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e a druh podlah je určen dle charakteru a provozu jednotlivých místností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08 – Drobné objekty</w:t>
      </w:r>
    </w:p>
    <w:p>
      <w:pPr>
        <w:pStyle w:val="TextBody"/>
        <w:rPr/>
      </w:pPr>
      <w:r>
        <w:rPr>
          <w:rFonts w:cs="Times New Roman" w:ascii="Times New Roman" w:hAnsi="Times New Roman"/>
        </w:rPr>
        <w:t>Kolem objektu bude provedeno lemování 30 cm od objektu ze zahradních obrubníků, prostor mezi obrubníkem a objektem vyplnit štěrkem a kačírkem nebo oblázky.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řed objektem bude provedena nová dešťová kanalizace dn 125 mm napojená na stávající trasy dešťové svody budou napojeny na nové gaigry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PSV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11 – Izolace proti vodě, zemní vlhkosti a radonu</w:t>
      </w:r>
    </w:p>
    <w:p>
      <w:pPr>
        <w:pStyle w:val="TextBody"/>
        <w:rPr/>
      </w:pPr>
      <w:r>
        <w:rPr>
          <w:rFonts w:cs="Times New Roman" w:ascii="Times New Roman" w:hAnsi="Times New Roman"/>
        </w:rPr>
        <w:t>Izolace proti zemní vlhkosti bude provedena z 1 x asf. modifikovaný pásu se skelnou vložko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oplošně natavit na penetrační nátěr v celé ploše stavby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původní stropní konstrukce po opravách bude provedena nová izolace z 1 x asf. modifikovaný pásu se skelnou vložkou, celoplošně natavit na penetrační nátěr v celé ploše stavby. Izolaci provést i na svislou vnitřní stěnu a napojit ji na izolaci v podlahové konstruk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e bude provedena i na přečnívající částí sklepa a bude stažena 300 mm pod úroveň stropní konstrukce a bude napojena na izolaci v podlahové konstruk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okončení základových prahů opatřit povrch penetračním nátěrem a ochranným asf. nátěrem nebo stěrko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713 – Izolace tepelné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 vnější strany bude vyzděné zdivo zatepleno 100 mm  tl. systémovým fasádním polystyrénem EPS 70 F (lamda 0,039 W/m.K).  Vnější boční ostění a nadpraží oken bude zatepleno 20  mm tl. polystyrénem EPS 70 F (lamda 0,039 W/m.K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řní boční ostění a nadpraží oken bude zatepleno 20  mm tl. extrudovaným polystyrénem XPS (lamda 0,036 W/m.K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l objektu nad upraveným terénem bude proveden z dekorativní mozaikové omítkoviny   na zateplovací systém z extrudovaného polystyrénu XPS tl. 80 mm (lamda 0,036 W/m.K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tepelné izolace budou vkládány do jednotlivých stav.konstrukcí (podlahy, střešní konstrukce, konstrukce krovu, apod.) dle detailů, s určením druhu tepelné izolace a způsobem kotvení. Je řešeno v původní dokumenta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762 – Tesařské konstrukc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strukce krovu a střechy je navržena ze smrkového řeziva. Dřevěné pozednice kotvit ke ztuž.věncům zabetonovanými šrouby M 16 s kotvou, po 120  c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prvky krovu viditelné z vnější strany budou ohoblované se sraženými hrana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obněji bude řešeno na stavbě za účasti dodavatele tesařské konstrukce krov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ařská konstrukce je řešena v původní dokumenta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64 – Klempířské konstrukc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eškeré oplechování bude provedeno z  plechu Lindab tl. 0,60 mm dle platné ČS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empířské prvky jsou vypsány na výkrese č. A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nějších oken budou z vnější strany osazeny  parapetní plechy do lepícího tmelu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arva klempířských prvků bude v šedém odstínu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65 – Krytiny tvrdé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třešní krytina je řešena v původní dokumenta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66 – Truhlářské konstrukce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Okna a dveře jsou řešeny v původní dokumentaci včetně výpis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nitřních oken budou z vnitřní a vnější strany osazeny dřevění laminované parapetní desky do lepícího tmel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nějších oken budou z vnitřní strany osazeny dřevění laminované parapetní desky do lepícího tmelu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loše přečnívající střechy bude proveden palubkový podhled z palubek tl. 15 mm na konstrukční latě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71 – Keramické podlahy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užití podlah z keramické dlažby je řešeno v původní dokumentaci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Keramické dlažby budou pokládány do pružných lepících tmelů a spárovány pružnou spárovací maltou. 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83 – Nátěr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zámečnické výrobky budou opatřeny 1x základním a 2x syntetickým nátěrem. Jednotlivé dřevěné prvky krovu opatřit 2x až 3x ochranným nátěrem proti škůdcům, houbám, plísni a vlhkosti. Dřevěné konstrukce viditelné z vnější strany opatřit postupně 3x ochranným lazurovacím nátěrem nebo jiným ochranným nátě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84 – Malb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řní omítky budou 2x pačokovány a opatřeny malbou. Sádrokartonové konstrukce opatřit penetrací a malbou na sádrokarton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787 – Zasklívání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sklení oken a dveří bude součástí dodávky jednotlivých výplní otvoru. Okna v objektu budou zaskleny dvojskl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é a tepelné parametry jednotlivých výrobků jsou určeny v původní dokumenta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000 – Podhledy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 přízemí budou provedeny sádrokartonové podhledy z desek GKF, GKB a GKBI ( dle prostředí použití ) na ocelové konstrukci z pozinkovaných profilů – je řešeno v původní dokumentac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or!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ant upozorňuje na správné provedení parotěsné zábrany a to zejména na spojení jednotlivých fólií navzájem a na ukončení fólií u stěn pomocí specielních samolepících pásků z butylkauču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vody TZB – Elektroinstalac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 celém prostoru přístavby přízemí bude provedeno doplnění rozvodů elektroinstalac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osvětlení, vypínače, zásuvky apod.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vnitřních rozvodů bude napojeno i odporové vyhřívání žlabů a svodu. K tomuto bude přizpůsobena a upravena pojistková skříň. V rozpočtu je vyčleněna celková finanční částka na všechny dodávky elektroinstalace a montážní prá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plňující stavební prác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 celém sklepním prostoru bude provedeno vyčištění podlahové plochy a pročištění podlahové vpus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 xml:space="preserve">září 2017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4992urovenChar">
    <w:name w:val="499_2uroven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4991urovenChar">
    <w:name w:val="499_1uroven Char"/>
    <w:basedOn w:val="Standardnpsmoodstavce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499textodrazenyChar">
    <w:name w:val="499_text_odrazeny Char"/>
    <w:basedOn w:val="Standardnpsmoodstavce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"/>
    <w:qFormat/>
    <w:rPr>
      <w:rFonts w:ascii="Arial" w:hAnsi="Arial" w:cs="Arial"/>
      <w:color w:val="000000"/>
      <w:lang w:val="cs-CZ" w:bidi="ar-SA"/>
    </w:rPr>
  </w:style>
  <w:style w:type="character" w:styleId="499textChar">
    <w:name w:val="499_text Char"/>
    <w:basedOn w:val="Standardnpsmoodstavce"/>
    <w:qFormat/>
    <w:rPr>
      <w:rFonts w:ascii="Arial" w:hAnsi="Arial" w:cs="Arial"/>
      <w:color w:val="000000"/>
      <w:lang w:val="cs-CZ"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Zkladntext2">
    <w:name w:val="Základní text 2"/>
    <w:basedOn w:val="Normal"/>
    <w:qFormat/>
    <w:pPr>
      <w:autoSpaceDE w:val="false"/>
      <w:spacing w:lineRule="atLeast" w:line="240" w:before="120" w:after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4" w:firstLine="709"/>
      <w:jc w:val="both"/>
    </w:pPr>
    <w:rPr>
      <w:sz w:val="28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720" w:hanging="0"/>
      <w:jc w:val="both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cs="Arial"/>
      <w:b/>
      <w:bCs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3:36:00Z</dcterms:created>
  <dc:creator>Losan</dc:creator>
  <dc:description/>
  <cp:keywords/>
  <dc:language>en-US</dc:language>
  <cp:lastModifiedBy>Milan Vavruška</cp:lastModifiedBy>
  <cp:lastPrinted>2017-10-02T08:24:00Z</cp:lastPrinted>
  <dcterms:modified xsi:type="dcterms:W3CDTF">2017-10-02T07:08:00Z</dcterms:modified>
  <cp:revision>1191</cp:revision>
  <dc:subject/>
  <dc:title>R  O  D  I  N  N  Ý        D  Ů  M</dc:title>
</cp:coreProperties>
</file>